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Зотино, Туруха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: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/ М.Е. Трещалов /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 2013 г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учебному предмет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нглийский язы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9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амышевой С.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отино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4 учебный год.</w:t>
      </w:r>
    </w:p>
    <w:p>
      <w:pPr>
        <w:pStyle w:val="Normal"/>
        <w:tabs>
          <w:tab w:val="clear" w:pos="708"/>
          <w:tab w:val="left" w:pos="14884" w:leader="none"/>
          <w:tab w:val="left" w:pos="15026" w:leader="none"/>
        </w:tabs>
        <w:ind w:right="142" w:hanging="0"/>
        <w:jc w:val="center"/>
        <w:rPr>
          <w:b/>
          <w:b/>
        </w:rPr>
      </w:pPr>
      <w:r>
        <w:rPr>
          <w:b/>
        </w:rPr>
        <w:t>Пояснительная записка к программе 9-го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абочая программа составлена на основе:</w:t>
      </w:r>
    </w:p>
    <w:p>
      <w:pPr>
        <w:pStyle w:val="Normal"/>
        <w:rPr>
          <w:i/>
          <w:i/>
        </w:rPr>
      </w:pPr>
      <w:r>
        <w:rPr>
          <w:i/>
        </w:rPr>
        <w:t>Федерального компонента государственного стандарта основного общего образования по английскому языку.</w:t>
      </w:r>
    </w:p>
    <w:p>
      <w:pPr>
        <w:pStyle w:val="Normal"/>
        <w:rPr>
          <w:i/>
          <w:i/>
        </w:rPr>
      </w:pPr>
      <w:r>
        <w:rPr>
          <w:i/>
        </w:rPr>
        <w:t>Примерной программы для основного общего образования по английскому языку рекомендованной министерством образования и науки РФ,2004г.</w:t>
      </w:r>
    </w:p>
    <w:p>
      <w:pPr>
        <w:pStyle w:val="Normal"/>
        <w:rPr>
          <w:i/>
          <w:i/>
        </w:rPr>
      </w:pPr>
      <w:r>
        <w:rPr>
          <w:i/>
        </w:rPr>
        <w:t>Авторская программа В.П. Кузовлева, Н.М.Лапа, Э.Ш.Перегудова и др. Рассчитанной на 102 учебных часа.</w:t>
      </w:r>
    </w:p>
    <w:p>
      <w:pPr>
        <w:pStyle w:val="Normal"/>
        <w:rPr>
          <w:i/>
          <w:i/>
        </w:rPr>
      </w:pPr>
      <w:r>
        <w:rPr>
          <w:i/>
        </w:rPr>
        <w:t>В соответствии с учебником, допущенным Министерством образования Российской Федераци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spacing w:val="11"/>
        </w:rPr>
        <w:t xml:space="preserve">Главной задачей учебного аспекта в рамках базового курса </w:t>
      </w:r>
      <w:r>
        <w:rPr>
          <w:spacing w:val="7"/>
        </w:rPr>
        <w:t xml:space="preserve">является систематизация,   обобщение и дальнейшее закрепление </w:t>
      </w:r>
      <w:r>
        <w:rPr>
          <w:spacing w:val="8"/>
        </w:rPr>
        <w:t>материала,   пройденного ранее,   а также подготовка учащихся в соответствие с требованиями государственного стандарта.</w:t>
      </w:r>
    </w:p>
    <w:p>
      <w:pPr>
        <w:pStyle w:val="Normal"/>
        <w:rPr>
          <w:spacing w:val="10"/>
        </w:rPr>
      </w:pPr>
      <w:r>
        <w:rPr>
          <w:spacing w:val="10"/>
        </w:rPr>
        <w:t>Чтение.   В  области чтения ставится задача</w:t>
      </w:r>
    </w:p>
    <w:p>
      <w:pPr>
        <w:pStyle w:val="Normal"/>
        <w:rPr/>
      </w:pPr>
      <w:r>
        <w:rPr>
          <w:spacing w:val="6"/>
        </w:rPr>
        <w:t xml:space="preserve">совершенствования трёх наиболее распространённых видов чтения: </w:t>
      </w:r>
      <w:r>
        <w:rPr>
          <w:spacing w:val="11"/>
        </w:rPr>
        <w:t>чтение с понимания основного содержания текста   (</w:t>
      </w:r>
      <w:r>
        <w:rPr>
          <w:spacing w:val="11"/>
          <w:lang w:val="en-US"/>
        </w:rPr>
        <w:t>reading</w:t>
      </w:r>
      <w:r>
        <w:rPr>
          <w:spacing w:val="11"/>
        </w:rPr>
        <w:t xml:space="preserve"> </w:t>
      </w:r>
      <w:r>
        <w:rPr>
          <w:spacing w:val="11"/>
          <w:lang w:val="en-US"/>
        </w:rPr>
        <w:t>for</w:t>
      </w:r>
      <w:r>
        <w:rPr>
          <w:spacing w:val="11"/>
        </w:rPr>
        <w:t xml:space="preserve"> </w:t>
      </w:r>
      <w:r>
        <w:rPr>
          <w:spacing w:val="11"/>
          <w:lang w:val="en-US"/>
        </w:rPr>
        <w:t>the</w:t>
      </w:r>
      <w:r>
        <w:rPr>
          <w:spacing w:val="11"/>
        </w:rPr>
        <w:t xml:space="preserve"> </w:t>
      </w:r>
      <w:r>
        <w:rPr>
          <w:spacing w:val="11"/>
          <w:lang w:val="en-US"/>
        </w:rPr>
        <w:t>main</w:t>
      </w:r>
      <w:r>
        <w:rPr>
          <w:spacing w:val="11"/>
        </w:rPr>
        <w:t xml:space="preserve"> </w:t>
      </w:r>
      <w:r>
        <w:rPr>
          <w:spacing w:val="11"/>
          <w:lang w:val="en-US"/>
        </w:rPr>
        <w:t>idea</w:t>
      </w:r>
      <w:r>
        <w:rPr>
          <w:spacing w:val="12"/>
        </w:rPr>
        <w:t xml:space="preserve">) ,   чтение с полным пониманием текста </w:t>
      </w:r>
      <w:r>
        <w:rPr>
          <w:spacing w:val="10"/>
        </w:rPr>
        <w:t>(</w:t>
      </w:r>
      <w:r>
        <w:rPr>
          <w:spacing w:val="10"/>
          <w:lang w:val="en-US"/>
        </w:rPr>
        <w:t>reading</w:t>
      </w:r>
      <w:r>
        <w:rPr>
          <w:spacing w:val="10"/>
        </w:rPr>
        <w:t xml:space="preserve"> </w:t>
      </w:r>
      <w:r>
        <w:rPr>
          <w:spacing w:val="10"/>
          <w:lang w:val="en-US"/>
        </w:rPr>
        <w:t>for</w:t>
      </w:r>
      <w:r>
        <w:rPr>
          <w:spacing w:val="10"/>
        </w:rPr>
        <w:t xml:space="preserve"> </w:t>
      </w:r>
      <w:r>
        <w:rPr>
          <w:spacing w:val="10"/>
          <w:lang w:val="en-US"/>
        </w:rPr>
        <w:t>detail</w:t>
      </w:r>
      <w:r>
        <w:rPr>
          <w:spacing w:val="10"/>
        </w:rPr>
        <w:t xml:space="preserve">) ,   чтение с выборочным извлечением </w:t>
      </w:r>
      <w:r>
        <w:rPr>
          <w:spacing w:val="12"/>
        </w:rPr>
        <w:t>нужной или интересующей информации   (</w:t>
      </w:r>
      <w:r>
        <w:rPr>
          <w:spacing w:val="12"/>
          <w:lang w:val="en-US"/>
        </w:rPr>
        <w:t>reading</w:t>
      </w:r>
      <w:r>
        <w:rPr>
          <w:spacing w:val="12"/>
        </w:rPr>
        <w:t xml:space="preserve"> </w:t>
      </w:r>
      <w:r>
        <w:rPr>
          <w:spacing w:val="12"/>
          <w:lang w:val="en-US"/>
        </w:rPr>
        <w:t>for</w:t>
      </w:r>
      <w:r>
        <w:rPr>
          <w:spacing w:val="12"/>
        </w:rPr>
        <w:t xml:space="preserve"> </w:t>
      </w:r>
      <w:r>
        <w:rPr>
          <w:spacing w:val="12"/>
          <w:lang w:val="en-US"/>
        </w:rPr>
        <w:t>specific</w:t>
      </w:r>
      <w:r>
        <w:rPr>
          <w:spacing w:val="12"/>
        </w:rPr>
        <w:t xml:space="preserve"> </w:t>
      </w:r>
      <w:r>
        <w:rPr>
          <w:spacing w:val="12"/>
          <w:lang w:val="en-US"/>
        </w:rPr>
        <w:t>information</w:t>
      </w:r>
      <w:r>
        <w:rPr>
          <w:spacing w:val="16"/>
        </w:rPr>
        <w:t xml:space="preserve">) .   Обучение всем трём видам чтения </w:t>
      </w:r>
      <w:r>
        <w:rPr>
          <w:spacing w:val="9"/>
        </w:rPr>
        <w:t xml:space="preserve">ведётся на основе аутентичных текстов соответствующих </w:t>
      </w:r>
      <w:r>
        <w:rPr>
          <w:spacing w:val="8"/>
        </w:rPr>
        <w:t>возрастным интересам учащихся.</w:t>
      </w:r>
    </w:p>
    <w:p>
      <w:pPr>
        <w:pStyle w:val="Normal"/>
        <w:rPr/>
      </w:pPr>
      <w:r>
        <w:rPr>
          <w:spacing w:val="12"/>
        </w:rPr>
        <w:t xml:space="preserve">Аудирование.   На донном году обучения в соответствие с </w:t>
      </w:r>
      <w:r>
        <w:rPr>
          <w:spacing w:val="11"/>
        </w:rPr>
        <w:t xml:space="preserve">требованием к базовому уровню владения иностранным языком </w:t>
      </w:r>
      <w:r>
        <w:rPr>
          <w:spacing w:val="8"/>
        </w:rPr>
        <w:t xml:space="preserve">ведётся работа над тремя видами аудирования:   а)   аудирование с </w:t>
      </w:r>
      <w:r>
        <w:rPr>
          <w:spacing w:val="11"/>
        </w:rPr>
        <w:t xml:space="preserve">полным пониманием воспринимаемого на слух текста </w:t>
      </w:r>
      <w:r>
        <w:rPr>
          <w:spacing w:val="10"/>
        </w:rPr>
        <w:t>(</w:t>
      </w:r>
      <w:r>
        <w:rPr>
          <w:spacing w:val="10"/>
          <w:lang w:val="en-US"/>
        </w:rPr>
        <w:t>listening</w:t>
      </w:r>
      <w:r>
        <w:rPr>
          <w:spacing w:val="10"/>
        </w:rPr>
        <w:t xml:space="preserve"> </w:t>
      </w:r>
      <w:r>
        <w:rPr>
          <w:spacing w:val="10"/>
          <w:lang w:val="en-US"/>
        </w:rPr>
        <w:t>for</w:t>
      </w:r>
      <w:r>
        <w:rPr>
          <w:spacing w:val="10"/>
        </w:rPr>
        <w:t xml:space="preserve"> </w:t>
      </w:r>
      <w:r>
        <w:rPr>
          <w:spacing w:val="10"/>
          <w:lang w:val="en-US"/>
        </w:rPr>
        <w:t>detail</w:t>
      </w:r>
      <w:r>
        <w:rPr>
          <w:spacing w:val="10"/>
        </w:rPr>
        <w:t xml:space="preserve">) ;   б)   аудирование с общим охватом </w:t>
      </w:r>
      <w:r>
        <w:rPr>
          <w:spacing w:val="14"/>
        </w:rPr>
        <w:t>содержания т.е.    (1</w:t>
      </w:r>
      <w:r>
        <w:rPr>
          <w:spacing w:val="14"/>
          <w:lang w:val="en-US"/>
        </w:rPr>
        <w:t>istening</w:t>
      </w:r>
      <w:r>
        <w:rPr>
          <w:spacing w:val="14"/>
        </w:rPr>
        <w:t xml:space="preserve"> </w:t>
      </w:r>
      <w:r>
        <w:rPr>
          <w:spacing w:val="14"/>
          <w:lang w:val="en-US"/>
        </w:rPr>
        <w:t>for</w:t>
      </w:r>
      <w:r>
        <w:rPr>
          <w:spacing w:val="14"/>
        </w:rPr>
        <w:t xml:space="preserve"> </w:t>
      </w:r>
      <w:r>
        <w:rPr>
          <w:spacing w:val="14"/>
          <w:lang w:val="en-US"/>
        </w:rPr>
        <w:t>the</w:t>
      </w:r>
      <w:r>
        <w:rPr>
          <w:spacing w:val="14"/>
        </w:rPr>
        <w:t xml:space="preserve"> </w:t>
      </w:r>
      <w:r>
        <w:rPr>
          <w:spacing w:val="14"/>
          <w:lang w:val="en-US"/>
        </w:rPr>
        <w:t>main</w:t>
      </w:r>
      <w:r>
        <w:rPr>
          <w:spacing w:val="14"/>
        </w:rPr>
        <w:t xml:space="preserve"> </w:t>
      </w:r>
      <w:r>
        <w:rPr>
          <w:spacing w:val="14"/>
          <w:lang w:val="en-US"/>
        </w:rPr>
        <w:t>idea</w:t>
      </w:r>
      <w:r>
        <w:rPr>
          <w:spacing w:val="14"/>
        </w:rPr>
        <w:t xml:space="preserve">) ;   в) </w:t>
      </w:r>
      <w:r>
        <w:rPr>
          <w:spacing w:val="11"/>
        </w:rPr>
        <w:t xml:space="preserve">аудирование с целью извлечения нужной или интересующей </w:t>
      </w:r>
      <w:r>
        <w:rPr>
          <w:spacing w:val="9"/>
        </w:rPr>
        <w:t>информации   (</w:t>
      </w:r>
      <w:r>
        <w:rPr>
          <w:spacing w:val="9"/>
          <w:lang w:val="en-US"/>
        </w:rPr>
        <w:t>listening</w:t>
      </w:r>
      <w:r>
        <w:rPr>
          <w:spacing w:val="9"/>
        </w:rPr>
        <w:t xml:space="preserve"> </w:t>
      </w:r>
      <w:r>
        <w:rPr>
          <w:spacing w:val="9"/>
          <w:lang w:val="en-US"/>
        </w:rPr>
        <w:t>for</w:t>
      </w:r>
      <w:r>
        <w:rPr>
          <w:spacing w:val="9"/>
        </w:rPr>
        <w:t xml:space="preserve"> </w:t>
      </w:r>
      <w:r>
        <w:rPr>
          <w:spacing w:val="9"/>
          <w:lang w:val="en-US"/>
        </w:rPr>
        <w:t>specific</w:t>
      </w:r>
      <w:r>
        <w:rPr>
          <w:spacing w:val="9"/>
        </w:rPr>
        <w:t xml:space="preserve"> </w:t>
      </w:r>
      <w:r>
        <w:rPr>
          <w:spacing w:val="9"/>
          <w:lang w:val="en-US"/>
        </w:rPr>
        <w:t>information</w:t>
      </w:r>
      <w:r>
        <w:rPr>
          <w:spacing w:val="9"/>
        </w:rPr>
        <w:t xml:space="preserve">) .   В   9 </w:t>
      </w:r>
      <w:r>
        <w:rPr>
          <w:spacing w:val="14"/>
        </w:rPr>
        <w:t xml:space="preserve">классе учащиеся должны понимать на слух иноязычную речь в </w:t>
      </w:r>
      <w:r>
        <w:rPr>
          <w:spacing w:val="13"/>
        </w:rPr>
        <w:t xml:space="preserve">нормальном темпе в предъявлении учителя и в звукозаписи </w:t>
      </w:r>
      <w:r>
        <w:rPr>
          <w:spacing w:val="8"/>
        </w:rPr>
        <w:t>построенную на языковом    материале.</w:t>
      </w:r>
    </w:p>
    <w:p>
      <w:pPr>
        <w:pStyle w:val="Normal"/>
        <w:rPr/>
      </w:pPr>
      <w:r>
        <w:rPr>
          <w:spacing w:val="2"/>
        </w:rPr>
        <w:t xml:space="preserve">Говорение.   В   9  классе осуществляется совершенствование </w:t>
      </w:r>
      <w:r>
        <w:rPr>
          <w:spacing w:val="11"/>
        </w:rPr>
        <w:t xml:space="preserve">умения говорить как в диалогической,   так и в монологической </w:t>
      </w:r>
      <w:r>
        <w:rPr>
          <w:spacing w:val="6"/>
        </w:rPr>
        <w:t xml:space="preserve">форме.   В  плане совершенствования диалогической формы речи </w:t>
      </w:r>
      <w:r>
        <w:rPr>
          <w:spacing w:val="10"/>
        </w:rPr>
        <w:t xml:space="preserve">ведётся работа над всеми видами диалога,   определённым </w:t>
      </w:r>
      <w:r>
        <w:rPr>
          <w:spacing w:val="11"/>
        </w:rPr>
        <w:t xml:space="preserve">временным стандартам,   но акцент сделан на диалог-расспрос, </w:t>
      </w:r>
      <w:r>
        <w:rPr>
          <w:spacing w:val="9"/>
        </w:rPr>
        <w:t>диалог-побуждение к действию,   диалог-обмен  мнениями.</w:t>
      </w:r>
    </w:p>
    <w:p>
      <w:pPr>
        <w:pStyle w:val="Normal"/>
        <w:rPr>
          <w:spacing w:val="9"/>
        </w:rPr>
      </w:pPr>
      <w:r>
        <w:rPr>
          <w:spacing w:val="9"/>
        </w:rPr>
      </w:r>
    </w:p>
    <w:p>
      <w:pPr>
        <w:pStyle w:val="Normal"/>
        <w:rPr/>
      </w:pPr>
      <w:r>
        <w:rPr>
          <w:spacing w:val="5"/>
        </w:rPr>
        <w:t xml:space="preserve">Грамматические навыки говорения формируются на основе </w:t>
      </w:r>
      <w:r>
        <w:rPr>
          <w:spacing w:val="1"/>
        </w:rPr>
        <w:t>грамматического материала,   усвоенного в предыдущих классах</w:t>
      </w:r>
      <w:r>
        <w:rPr>
          <w:i/>
          <w:iCs/>
          <w:spacing w:val="1"/>
        </w:rPr>
        <w:t xml:space="preserve">,   </w:t>
      </w:r>
      <w:r>
        <w:rPr>
          <w:spacing w:val="1"/>
        </w:rPr>
        <w:t xml:space="preserve">а </w:t>
      </w:r>
      <w:r>
        <w:rPr>
          <w:spacing w:val="9"/>
        </w:rPr>
        <w:t>так же на основе новых грамматических явлений.</w:t>
      </w:r>
    </w:p>
    <w:p>
      <w:pPr>
        <w:pStyle w:val="Normal"/>
        <w:rPr/>
      </w:pPr>
      <w:r>
        <w:rPr>
          <w:spacing w:val="4"/>
        </w:rPr>
        <w:t xml:space="preserve">Письмо.   В  области письма учащиеся должны уметь: </w:t>
      </w:r>
      <w:r>
        <w:rPr>
          <w:spacing w:val="8"/>
        </w:rPr>
        <w:t xml:space="preserve">-делать выписки из прочитанного; </w:t>
      </w:r>
      <w:r>
        <w:rPr>
          <w:spacing w:val="5"/>
        </w:rPr>
        <w:t xml:space="preserve">-составлять краткие аннотации прочитанного текста; </w:t>
      </w:r>
      <w:r>
        <w:rPr/>
        <w:t>-написать поздравление ;</w:t>
      </w:r>
    </w:p>
    <w:p>
      <w:pPr>
        <w:pStyle w:val="Normal"/>
        <w:rPr/>
      </w:pPr>
      <w:r>
        <w:rPr>
          <w:spacing w:val="1"/>
        </w:rPr>
        <w:t xml:space="preserve">-письменно заполнить  формуляр   (указать ФИО,   возраст, </w:t>
      </w:r>
      <w:r>
        <w:rPr>
          <w:spacing w:val="7"/>
        </w:rPr>
        <w:t>гражданство,   адрес и др. ) ;</w:t>
      </w:r>
    </w:p>
    <w:p>
      <w:pPr>
        <w:pStyle w:val="Normal"/>
        <w:rPr/>
      </w:pPr>
      <w:r>
        <w:rPr>
          <w:spacing w:val="7"/>
        </w:rPr>
        <w:t xml:space="preserve">-написать личное письмо,   используя материал одной или </w:t>
      </w:r>
      <w:r>
        <w:rPr>
          <w:spacing w:val="3"/>
        </w:rPr>
        <w:t xml:space="preserve">нескольких тем,   усвоенных в устной речи,   употребляя формулы </w:t>
      </w:r>
      <w:r>
        <w:rPr>
          <w:spacing w:val="8"/>
        </w:rPr>
        <w:t>речевого этикета принятые в стране изучаемого языка; -написать небольшой доклад на предложенную тему; -написать текст для совместного проекта.</w:t>
      </w:r>
    </w:p>
    <w:p>
      <w:pPr>
        <w:pStyle w:val="Normal"/>
        <w:rPr>
          <w:rFonts w:eastAsia="Calibri"/>
          <w:spacing w:val="45"/>
          <w:sz w:val="28"/>
          <w:szCs w:val="28"/>
          <w:lang w:eastAsia="en-US"/>
        </w:rPr>
      </w:pPr>
      <w:r>
        <w:rPr>
          <w:spacing w:val="7"/>
        </w:rPr>
        <w:t>Рабочая программа нацелена на реализацию личностно-</w:t>
      </w:r>
      <w:r>
        <w:rPr>
          <w:spacing w:val="-4"/>
        </w:rPr>
        <w:t xml:space="preserve">ориентированно,   коммуникативно-когнитивного,   социокультурного </w:t>
      </w:r>
      <w:r>
        <w:rPr>
          <w:spacing w:val="5"/>
        </w:rPr>
        <w:t>деятельностного подхода к обучению иностранным языкам.</w:t>
      </w:r>
      <w:r>
        <w:rPr>
          <w:rFonts w:eastAsia="Calibri"/>
          <w:spacing w:val="45"/>
          <w:sz w:val="28"/>
          <w:szCs w:val="28"/>
          <w:lang w:eastAsia="en-US"/>
        </w:rPr>
        <w:t xml:space="preserve"> </w:t>
      </w:r>
    </w:p>
    <w:p>
      <w:pPr>
        <w:pStyle w:val="Normal"/>
        <w:rPr>
          <w:spacing w:val="5"/>
        </w:rPr>
      </w:pPr>
      <w:r>
        <w:rPr>
          <w:spacing w:val="5"/>
        </w:rPr>
        <w:t>Требования к уровню подготовки выпускников основной школы*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В результате изучения иностранного языка в неполной средней (основной) школе учащиеся должны: </w:t>
      </w:r>
    </w:p>
    <w:p>
      <w:pPr>
        <w:pStyle w:val="Normal"/>
        <w:rPr>
          <w:spacing w:val="5"/>
        </w:rPr>
      </w:pPr>
      <w:r>
        <w:rPr>
          <w:spacing w:val="5"/>
        </w:rPr>
        <w:t>знать / понимать: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особенности структуры простых и сложных предложений английского языка; интонацию различных типов коммуникативных предложений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основные нормы речевого этикета (реплики-клише, наиболее распространенную оценочную лексику), принятую в стране изучаемого языка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роль владения иностранными языками в современном мире; особенности образа жизни, быта, культуры англоговорящих стран (всемирно известные достопримечательности, выдающиеся люди и их вклад в мировую культуру), сходство и различия в традициях своей страны и англоговорящих стран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уметь: </w:t>
      </w:r>
    </w:p>
    <w:p>
      <w:pPr>
        <w:pStyle w:val="Normal"/>
        <w:rPr>
          <w:i/>
          <w:i/>
          <w:iCs/>
          <w:spacing w:val="5"/>
        </w:rPr>
      </w:pPr>
      <w:r>
        <w:rPr>
          <w:i/>
          <w:iCs/>
          <w:spacing w:val="5"/>
        </w:rPr>
        <w:t>в области говорения: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использовать перефраз, синонимичные средства в процессе устного общения;</w:t>
      </w:r>
    </w:p>
    <w:p>
      <w:pPr>
        <w:pStyle w:val="Normal"/>
        <w:rPr>
          <w:i/>
          <w:i/>
          <w:iCs/>
          <w:spacing w:val="5"/>
        </w:rPr>
      </w:pPr>
      <w:r>
        <w:rPr>
          <w:i/>
          <w:iCs/>
          <w:spacing w:val="5"/>
        </w:rPr>
        <w:t>в области аудирования: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понимать основное содержание коротких, несложных аутентичных прагматических текстов (прогноз погоды, программы теле- и радиопередач, объявления на вокзале/в аэропорту) и выделять значимую информацию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понимать на слух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использовать переспрос, просьбу повторить;</w:t>
      </w:r>
    </w:p>
    <w:p>
      <w:pPr>
        <w:pStyle w:val="Normal"/>
        <w:rPr>
          <w:i/>
          <w:i/>
          <w:iCs/>
          <w:spacing w:val="5"/>
        </w:rPr>
      </w:pPr>
      <w:r>
        <w:rPr>
          <w:i/>
          <w:iCs/>
          <w:spacing w:val="5"/>
        </w:rPr>
        <w:t>в области чтения: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ориентироваться в тексте на английском языке; прогнозировать его содержание по заголовку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читать текст с выборочным пониманием нужной или интересующей информации;</w:t>
      </w:r>
    </w:p>
    <w:p>
      <w:pPr>
        <w:pStyle w:val="Normal"/>
        <w:rPr>
          <w:i/>
          <w:i/>
          <w:iCs/>
          <w:spacing w:val="5"/>
        </w:rPr>
      </w:pPr>
      <w:r>
        <w:rPr>
          <w:i/>
          <w:iCs/>
          <w:spacing w:val="5"/>
        </w:rPr>
        <w:t>в области письма: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заполнять анкеты и формуляры;</w:t>
      </w:r>
    </w:p>
    <w:p>
      <w:pPr>
        <w:pStyle w:val="Normal"/>
        <w:rPr>
          <w:spacing w:val="5"/>
        </w:rPr>
      </w:pPr>
      <w:r>
        <w:rPr>
          <w:spacing w:val="5"/>
        </w:rPr>
        <w:t xml:space="preserve">– </w:t>
      </w:r>
      <w:r>
        <w:rPr>
          <w:spacing w:val="5"/>
        </w:rPr>
        <w:t>писать поздравления, личные письма с опорой на образец: расспрашивать адресата о его жизни и делах, сообщать то же само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rPr/>
      </w:pPr>
      <w:r>
        <w:rPr/>
        <w:t>Изучаемые темы данного курса: «Родная страна и страна изучаемого языка: культурные особенности». « Досуг и увлечения.Чтение.» « Досуг и увлечения.Музыка.»  «Средства массовой информации.» «Планы на будущее, проблема выбора профессии.» «Школьное образование: школьная жизнь, изучаемые предметы».</w:t>
      </w:r>
    </w:p>
    <w:p>
      <w:pPr>
        <w:pStyle w:val="Normal"/>
        <w:rPr/>
      </w:pPr>
      <w:r>
        <w:rPr/>
        <w:t>На основании базового учебного плана по которому работает школа 2013-2014, запланировано 3 учебных часа исходя из регионального учебного плана. Общее количество часов в год составляет 102 часа (из расчета: 34 учебных недель× 3 часа=102 час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Рабочая программа рассчитана на 102 учебных часа согласно учебному плану и годовому календарному учебному графи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  <w:t>Содержание изучаемого курса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81"/>
        <w:gridCol w:w="3124"/>
        <w:gridCol w:w="2877"/>
      </w:tblGrid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 (юнит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 учебника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>
                <w:lang w:val="en-US"/>
              </w:rPr>
              <w:t>Reading</w:t>
            </w:r>
            <w:r>
              <w:rPr/>
              <w:t xml:space="preserve">…? Чтение …?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ripts – p. 181-200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nguistic and cultural guide – p.201-220</w:t>
              <w:tab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mmar Support – p.222-255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cabulary – p.256-28</w:t>
            </w:r>
          </w:p>
        </w:tc>
      </w:tr>
      <w:tr>
        <w:trPr>
          <w:trHeight w:val="4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>
                <w:lang w:val="de-DE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>
                <w:lang w:val="en-US"/>
              </w:rPr>
              <w:t xml:space="preserve">Let the music begin. </w:t>
            </w:r>
            <w:r>
              <w:rPr/>
              <w:t>Музыка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lang w:val="de-DE"/>
              </w:rPr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Средство массовой информаци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.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</w:rPr>
              <w:t>Школьное образование: школьная жизнь, изучаемые предметы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Планы на будущее (профессия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Родная срана и страна изучаемого языка: культурные особенности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Школьное образование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/>
        <w:t>ЛИТЕРАТУРА.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i/>
          <w:i/>
        </w:rPr>
      </w:pPr>
      <w:r>
        <w:rPr>
          <w:b/>
          <w:i/>
        </w:rPr>
        <w:t>Литература для учите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ые программы по иностранному языку основного общего и среднего (полного) общего образования.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 «</w:t>
      </w:r>
      <w:r>
        <w:rPr>
          <w:lang w:val="en-US"/>
        </w:rPr>
        <w:t>English</w:t>
      </w:r>
      <w:r>
        <w:rPr/>
        <w:t>»9 класс. Авторы: В.П.Кузовлев, Н.М.Лапа, Э.Ш.Перегудова, И.П.Костина, Е.В.Кузнецова,  О.В.Дуванова, О.В.Стрельникова. Издательство  «Просвещение», 2009год,14-е переработанно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ига для учителя к учебнику английского языка для 9 класса общеобразовательной школы. 20</w:t>
      </w:r>
      <w:r>
        <w:rPr>
          <w:lang w:val="en-US"/>
        </w:rPr>
        <w:t>1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чая тетрадь к учебнику английского языка для 9 класса общеобразовательной школы. 20</w:t>
      </w:r>
      <w:r>
        <w:rPr>
          <w:lang w:val="en-US"/>
        </w:rPr>
        <w:t>1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ига для чтения к учебнику английского языка для 9 класса общеобразовательной школы. 20</w:t>
      </w:r>
      <w:r>
        <w:rPr>
          <w:lang w:val="en-US"/>
        </w:rPr>
        <w:t>10</w:t>
      </w:r>
      <w:r>
        <w:rPr/>
        <w:t>.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i/>
          <w:i/>
        </w:rPr>
      </w:pPr>
      <w:r>
        <w:rPr>
          <w:b/>
          <w:i/>
        </w:rPr>
        <w:t>Литература для учащихс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0"/>
        <w:jc w:val="both"/>
        <w:rPr/>
      </w:pPr>
      <w:r>
        <w:rPr/>
        <w:t>Учебник «</w:t>
      </w:r>
      <w:r>
        <w:rPr>
          <w:lang w:val="en-US"/>
        </w:rPr>
        <w:t>English</w:t>
      </w:r>
      <w:r>
        <w:rPr/>
        <w:t>»9 класс. Авторы: В.П.Кузовлев, Н.М.Лапа, Э.Ш.Перегудова, И.П.Костина, Е.В.Кузнецова, .В.Дуванова, О.В.Стрельникова. Издательство  «Просвещение», 2009год,14-е переработанно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5" w:hanging="885"/>
        <w:jc w:val="both"/>
        <w:rPr/>
      </w:pPr>
      <w:r>
        <w:rPr/>
        <w:t>Рабочая тетрадь к учебнику английского языка для 9 класса общеобразовательной школы.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Книга для чтения к учебнику английского языка для 9 класса общеобразовательной школы.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  <w:r>
        <w:rPr>
          <w:b/>
          <w:sz w:val="28"/>
          <w:szCs w:val="28"/>
          <w:lang w:val="en-US"/>
        </w:rPr>
        <w:t xml:space="preserve">  9  </w:t>
      </w:r>
      <w:r>
        <w:rPr>
          <w:b/>
          <w:sz w:val="28"/>
          <w:szCs w:val="28"/>
        </w:rPr>
        <w:t>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83"/>
        <w:gridCol w:w="706"/>
        <w:gridCol w:w="2540"/>
        <w:gridCol w:w="174"/>
        <w:gridCol w:w="297"/>
        <w:gridCol w:w="3057"/>
        <w:gridCol w:w="41"/>
        <w:gridCol w:w="6"/>
        <w:gridCol w:w="1363"/>
        <w:gridCol w:w="11"/>
        <w:gridCol w:w="15"/>
        <w:gridCol w:w="15"/>
        <w:gridCol w:w="11"/>
        <w:gridCol w:w="10"/>
        <w:gridCol w:w="13"/>
        <w:gridCol w:w="90"/>
        <w:gridCol w:w="33"/>
        <w:gridCol w:w="12"/>
        <w:gridCol w:w="15"/>
        <w:gridCol w:w="45"/>
        <w:gridCol w:w="15"/>
        <w:gridCol w:w="15"/>
        <w:gridCol w:w="15"/>
        <w:gridCol w:w="15"/>
        <w:gridCol w:w="1312"/>
        <w:gridCol w:w="43"/>
        <w:gridCol w:w="67"/>
        <w:gridCol w:w="162"/>
        <w:gridCol w:w="2126"/>
      </w:tblGrid>
      <w:tr>
        <w:trPr>
          <w:trHeight w:val="49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br/>
              <w:t>урока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л-во</w:t>
              <w:br/>
              <w:t>часов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лементы содержания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ребования к уровню подготовки (знать, понимать)</w:t>
            </w:r>
          </w:p>
        </w:tc>
        <w:tc>
          <w:tcPr>
            <w:tcW w:w="30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ррекция</w:t>
            </w:r>
          </w:p>
        </w:tc>
      </w:tr>
      <w:tr>
        <w:trPr>
          <w:trHeight w:val="46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плану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факту</w:t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0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Раздел 1: Досуг и увлечение; чтение. - 12 ч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уг и увлечение; чтение.Лекси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отношением зарубежных подростков</w:t>
              <w:br/>
              <w:t xml:space="preserve">к чтению, с их литературными интересами, с их любимыми писателями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  <w:br/>
            </w: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:Present simple, Progressive, Perfect, Perfect Progressive. </w:t>
            </w:r>
            <w:r>
              <w:rPr>
                <w:rFonts w:eastAsia="Calibri"/>
                <w:sz w:val="20"/>
                <w:szCs w:val="20"/>
                <w:lang w:eastAsia="en-US"/>
              </w:rPr>
              <w:t>формирование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лексически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выков говорения.</w:t>
            </w:r>
          </w:p>
        </w:tc>
        <w:tc>
          <w:tcPr>
            <w:tcW w:w="14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09</w:t>
            </w:r>
          </w:p>
        </w:tc>
        <w:tc>
          <w:tcPr>
            <w:tcW w:w="15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уг и увлечение; чтение. Лекси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биографиями известных писателей</w:t>
              <w:br/>
              <w:t xml:space="preserve">Великобритании (Ch.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Dickens, A. Christie, W. Shakespeare, R. L. Stevenson,A. Conan Doyle, Ph. </w:t>
            </w:r>
            <w:r>
              <w:rPr>
                <w:rFonts w:eastAsia="Calibri"/>
                <w:sz w:val="20"/>
                <w:szCs w:val="20"/>
                <w:lang w:eastAsia="en-US"/>
              </w:rPr>
              <w:t>Pullman, J. K. Rowling, K. Brooks) и России (А. С. Пушкин,</w:t>
              <w:br/>
              <w:t xml:space="preserve">М. Ю. Лермонтов); формирование лексических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выков говорения;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</w:t>
              <w:br/>
              <w:t>Грамматика: Past Simple, Passive, Perfect</w:t>
              <w:br/>
              <w:t>суффикс существительных -ist.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09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уг и увлечение; чтение Лекси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любимыми и популярными писател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F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  <w:t>ми подростковВеликобритании, США 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Tolkie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ewi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Ph</w:t>
            </w:r>
            <w:r>
              <w:rPr>
                <w:rFonts w:eastAsia="Calibri"/>
                <w:sz w:val="20"/>
                <w:szCs w:val="20"/>
                <w:lang w:eastAsia="en-US"/>
              </w:rPr>
              <w:t>. Pullman,</w:t>
              <w:br/>
              <w:t>J. K. Rowling, J. Wilson, R. Dahl, A. Horowitz) и России (Борис Акунин, Н. В. ГоF</w:t>
              <w:br/>
              <w:t>голь), формирование лексических навыков говорения;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  <w:br/>
              <w:t>Present simple Passive, Present Perfect Passive, Past Simple, Passive</w:t>
              <w:br/>
            </w:r>
            <w:r>
              <w:rPr>
                <w:rFonts w:eastAsia="Calibri"/>
                <w:sz w:val="20"/>
                <w:szCs w:val="20"/>
                <w:lang w:eastAsia="en-US"/>
              </w:rPr>
              <w:t>Словообразование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Calibri"/>
                <w:sz w:val="20"/>
                <w:szCs w:val="20"/>
                <w:lang w:eastAsia="en-US"/>
              </w:rPr>
              <w:t>суф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лаг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09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уг и увлечение; чтение. Домашнее чтение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отрывком из рассказа (Lucky Break</w:t>
              <w:br/>
              <w:t>by Roald Dahl), знакомство с биографиями писателей (Cecil Scott Forester)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ее чтение.</w:t>
              <w:br/>
              <w:t xml:space="preserve">развитие умения читать с извлечением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кретной информации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09</w:t>
            </w:r>
          </w:p>
        </w:tc>
        <w:tc>
          <w:tcPr>
            <w:tcW w:w="1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уг и увлечение; чтение. Лексик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экскурсионными турами по литературF</w:t>
              <w:br/>
              <w:t>ным местам Великобритании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витие умения аудировать с целью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звлечения конкретной</w:t>
              <w:br/>
              <w:t>информации и с целью полного понимания текста;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  <w:br/>
              <w:t>Present simple Passive, Present Perfect Passive, Past Simple, Passive</w:t>
              <w:br/>
            </w:r>
            <w:r>
              <w:rPr>
                <w:rFonts w:eastAsia="Calibri"/>
                <w:sz w:val="20"/>
                <w:szCs w:val="20"/>
                <w:lang w:eastAsia="en-US"/>
              </w:rPr>
              <w:t>Словообразование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Calibri"/>
                <w:sz w:val="20"/>
                <w:szCs w:val="20"/>
                <w:lang w:eastAsia="en-US"/>
              </w:rPr>
              <w:t>суф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лаг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)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9</w:t>
            </w:r>
          </w:p>
        </w:tc>
        <w:tc>
          <w:tcPr>
            <w:tcW w:w="1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val="en-US"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суг и увлечение; чтение.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оя любимая книг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даточные предлож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рывкам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з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омано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(The Catcher in</w:t>
              <w:br/>
              <w:t xml:space="preserve">the Rye by J. D. Salinger, Little Women by L. M. Alcott), </w:t>
            </w:r>
            <w:r>
              <w:rPr>
                <w:rFonts w:eastAsia="Calibri"/>
                <w:sz w:val="20"/>
                <w:szCs w:val="20"/>
                <w:lang w:eastAsia="en-US"/>
              </w:rPr>
              <w:t>из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цензи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нигам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(Eragon by Ch. Paolini, The Headless Ghost by R. L. Stine, Kissing the Rain by</w:t>
              <w:br/>
              <w:t>K. Brooks);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даточные предлож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витие умения читать с целью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имания основного содержания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лного понимания текста 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 целью извлечения конкретной информации;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09</w:t>
            </w:r>
          </w:p>
        </w:tc>
        <w:tc>
          <w:tcPr>
            <w:tcW w:w="1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уг и увлечение; чтение. Прямая и косвенная речь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знакомство с мнениями британских детей о том,</w:t>
              <w:br/>
              <w:t>что им больше нравится: читать книги или смотреть фильмы; с известным</w:t>
              <w:br/>
              <w:t>британским писателем (J. R. R. Tolkien), совершенствование речевых навыков;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ямая и косвенная речь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09</w:t>
            </w:r>
          </w:p>
        </w:tc>
        <w:tc>
          <w:tcPr>
            <w:tcW w:w="1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суг и увлечение; чтение. Лексика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вой школьный ежегодник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отношением зарубежных подростков</w:t>
              <w:br/>
              <w:t>к чтению, с их литературными интересами, любимыми писателями развитие умения вести диалоги, диалог — обмен мнениями;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To borrow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o lend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nvented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on-fic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novel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ference book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omanc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fic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cience fiction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hriller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estern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frontier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poetry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maginary*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09</w:t>
            </w:r>
          </w:p>
        </w:tc>
        <w:tc>
          <w:tcPr>
            <w:tcW w:w="1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уг и увлечение; чтение. .Лексика.</w:t>
            </w:r>
            <w:r>
              <w:rPr>
                <w:sz w:val="20"/>
                <w:szCs w:val="20"/>
              </w:rPr>
              <w:t xml:space="preserve"> Грамматика времена глаго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рецензией американской школьницы</w:t>
              <w:br/>
              <w:t>на книгу 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Ja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yr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b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to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harlott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Bront</w:t>
            </w:r>
            <w:r>
              <w:rPr>
                <w:rFonts w:eastAsia="Calibri"/>
                <w:sz w:val="20"/>
                <w:szCs w:val="20"/>
                <w:lang w:eastAsia="en-US"/>
              </w:rPr>
              <w:t>&amp;) используйте изученный лексический 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рамматический материал в соответствии</w:t>
              <w:br/>
              <w:t>с поставленной задачей;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GB" w:eastAsia="zh-CN"/>
              </w:rPr>
              <w:t xml:space="preserve"> be</w:t>
            </w:r>
            <w:r>
              <w:rPr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val="en-GB" w:eastAsia="zh-CN"/>
              </w:rPr>
              <w:t>captivated</w:t>
            </w:r>
            <w:r>
              <w:rPr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val="en-GB" w:eastAsia="zh-CN"/>
              </w:rPr>
              <w:t>b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 w:eastAsia="zh-CN"/>
              </w:rPr>
              <w:t>to be full of passion</w:t>
            </w:r>
          </w:p>
          <w:p>
            <w:pPr>
              <w:pStyle w:val="Normal"/>
              <w:rPr>
                <w:sz w:val="20"/>
                <w:szCs w:val="20"/>
                <w:lang w:val="en-GB" w:eastAsia="zh-CN"/>
              </w:rPr>
            </w:pPr>
            <w:r>
              <w:rPr>
                <w:sz w:val="20"/>
                <w:szCs w:val="20"/>
                <w:lang w:val="en-GB" w:eastAsia="zh-CN"/>
              </w:rPr>
              <w:t>to be in the know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GB" w:eastAsia="zh-CN"/>
              </w:rPr>
              <w:t>annoing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09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бота с текстом «Иван Тургенев»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крепление лексик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Досуг и увлечение ;чтение Обобщение по тем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творчеством писателей 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dwa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ear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  <w:br/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aniel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efo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alte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Scot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lliam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Shakespear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va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Turgenev</w:t>
            </w:r>
            <w:r>
              <w:rPr>
                <w:rFonts w:eastAsia="Calibri"/>
                <w:sz w:val="20"/>
                <w:szCs w:val="20"/>
                <w:lang w:eastAsia="en-US"/>
              </w:rPr>
              <w:t>); совершенствование лексических 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рамматических навыков;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 предыдущих уроков.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.09</w:t>
            </w:r>
          </w:p>
        </w:tc>
        <w:tc>
          <w:tcPr>
            <w:tcW w:w="1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забавы и для пользы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контрольной работе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витие умения передавать реалии родной кульF</w:t>
              <w:br/>
              <w:t>туры средствами английского языка, представлять собственную культуру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09</w:t>
            </w:r>
          </w:p>
        </w:tc>
        <w:tc>
          <w:tcPr>
            <w:tcW w:w="1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ст по теме чтение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ст.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основных навыков и умений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д которыми велась работа в цикле 1;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09</w:t>
            </w:r>
          </w:p>
        </w:tc>
        <w:tc>
          <w:tcPr>
            <w:tcW w:w="1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12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Раздел 2: Досуг и увлечение (музыка) - 15 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узыка. Музыкальный тур по Британии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музыкальными стилями, распространенными в Британии.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 Грамматика :</w:t>
              <w:br/>
              <w:t xml:space="preserve">Артикль с личными и географическими названиями в кач-ве определения. 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0</w:t>
            </w:r>
          </w:p>
        </w:tc>
        <w:tc>
          <w:tcPr>
            <w:tcW w:w="1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зыка. Саундрек в нашей жизни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историей рок и поп музыки.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 Грамматика :</w:t>
              <w:br/>
              <w:t xml:space="preserve">Неличные формы глагола. 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</w:t>
            </w:r>
          </w:p>
        </w:tc>
        <w:tc>
          <w:tcPr>
            <w:tcW w:w="1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зыка. Музыка и музыканты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известными рок музыкантами и выдающимися музыкантами из мира классической музыки и джаза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 Грамматика :</w:t>
              <w:br/>
              <w:t>Артикль с личными и географическими названиями в кач-ве определения</w:t>
              <w:br/>
              <w:t xml:space="preserve">Неличные формы глагола 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10</w:t>
            </w:r>
          </w:p>
        </w:tc>
        <w:tc>
          <w:tcPr>
            <w:tcW w:w="1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зыка. Музыка вокруг теб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витие умений ориентироваться в реалиях страны изучаемого языка;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</w:t>
            </w:r>
          </w:p>
        </w:tc>
        <w:tc>
          <w:tcPr>
            <w:tcW w:w="1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зыка. Мир, где они знамениты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популярными мюзиклами и известным</w:t>
              <w:br/>
              <w:t>рок исполнителем.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:</w:t>
              <w:br/>
              <w:t>Present Progressive, to be going to.</w:t>
              <w:br/>
              <w:t>Future Simple. Present simpl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10</w:t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зыка. Кто сделал хит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накомство с яркими музыкальными событиями</w:t>
              <w:br/>
              <w:t>Британии (Promenade concerts),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вершенствование лексических 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рамматических навыков</w:t>
              <w:br/>
              <w:t>говорения,  с целью понимания основного содержания 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 целью извлечения</w:t>
              <w:br/>
              <w:t>конкретной информаци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10</w:t>
            </w:r>
          </w:p>
        </w:tc>
        <w:tc>
          <w:tcPr>
            <w:tcW w:w="1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узыка. Все  на промена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выдающимися произведениями и представителями российской музыкальной культуры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10</w:t>
            </w:r>
          </w:p>
        </w:tc>
        <w:tc>
          <w:tcPr>
            <w:tcW w:w="1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чему бы не пойти на концерт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звитие умения читать с целью понимания основного содержания/полного понимания содержания,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витие умения понимать культурологическо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держание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 Грамматика (повторение)</w:t>
              <w:br/>
              <w:t xml:space="preserve">Предлоги и послелоги 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10</w:t>
            </w:r>
          </w:p>
        </w:tc>
        <w:tc>
          <w:tcPr>
            <w:tcW w:w="1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то наилучший поп музыкант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историей рокFгруппы Битлз (the Beatles),</w:t>
              <w:br/>
              <w:t xml:space="preserve">с некоторыми музыкальными явлениями (Notting Hill Carnival, Glasgow Jazz Festival) и 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ериал в Рабочей тетради совершенствование лексических 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рамматических навыков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.10</w:t>
            </w:r>
          </w:p>
        </w:tc>
        <w:tc>
          <w:tcPr>
            <w:tcW w:w="1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к создать обложку для аудиокассеты?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а проекта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иалог-расспрос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10</w:t>
            </w:r>
          </w:p>
        </w:tc>
        <w:tc>
          <w:tcPr>
            <w:tcW w:w="1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атр или опера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тение, совершенствование лексических 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рамматических навыков;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 предыдущих уроков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1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бщение и систематизация. Что мы знаем о музыке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Урок повторения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10</w:t>
            </w:r>
          </w:p>
        </w:tc>
        <w:tc>
          <w:tcPr>
            <w:tcW w:w="1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ая работа (лексико-грам)№1 по теме: Досуг и увлечение (музык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биографией Фрэнка Синатры (Frank Sinatra) и Элтона Джона (Elton John), с историей джаза и музыки кантри (jazz</w:t>
              <w:br/>
              <w:t>and country music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нтроль основных навыков и умений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д которыми велась</w:t>
              <w:br/>
              <w:t>работа в цикле 2;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10</w:t>
            </w:r>
          </w:p>
        </w:tc>
        <w:tc>
          <w:tcPr>
            <w:tcW w:w="1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-2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над ошибками к/р Досуг и увлечение (музык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витие способности к анализу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.1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1</w:t>
            </w:r>
          </w:p>
        </w:tc>
        <w:tc>
          <w:tcPr>
            <w:tcW w:w="1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Раздел 3: Средства массовой информации. - 21 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 четверт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28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левиде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к мы проводим свободное время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некоторыми сведениями о средствах</w:t>
              <w:br/>
              <w:t>массовой информации в Великобритании, США и России, с особенностями рекламной политики; знакомство с некоторыми реалиями и понятиями (BBC,</w:t>
              <w:br/>
              <w:t>the BBC World Service, ABC, CBS, NBC, Fox, the Voice of America, Radio Free Europe/Radio Liberty, the Russia Today TV Channel);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</w:t>
              <w:br/>
              <w:t>Основные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ипы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просо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to list                          channel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viewing (habits)         serial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o feature           to broadcast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ommercial       to transmit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atellite (TV)         (TV) viewer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o provide            to devote to specialized            feature film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urrently               cable (TV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o specialize in     to realize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to keep 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>smb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 informed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current affair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(weather)  forecast      liv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exception                    addict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11</w:t>
            </w:r>
          </w:p>
        </w:tc>
        <w:tc>
          <w:tcPr>
            <w:tcW w:w="1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29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: плюсы и мину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некторыми фактами о телевидении Великобритании, о крупнейшей Британской телерадиовещательной коропорации</w:t>
              <w:br/>
              <w:t>BBC и BBC Network Radio, популярных телеканалах (BBC 1, BBC 2, BBC 3,BBC 4, BBC News 24, BBC Parliament, CBBC and CBeebies (Children’s BBC)),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 формирование лексических навыков говорения;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11</w:t>
            </w:r>
          </w:p>
        </w:tc>
        <w:tc>
          <w:tcPr>
            <w:tcW w:w="1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30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видение в Великобритан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высказываниями британских подростков о привычках, связанных с просмотром телевизионных передач, знакомство с понятием coach potato, знакомство с отрывком из стихотворения Р. Дала о телевидении, Согласование времен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. 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.11</w:t>
            </w:r>
          </w:p>
        </w:tc>
        <w:tc>
          <w:tcPr>
            <w:tcW w:w="1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31.-3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ем косвенную реч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высказываниями британских и российских подростково роли средствмассов ой информации вих жизни, об их отношении к рекламе и качестве телевизионных программ;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дальные глаголы в косвенной речи. Косвенная речь.</w:t>
              <w:br/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1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11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ые телевизионные пр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в Росси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витие умения читать с целью извлечения конкретной информации, с пониманием основного содержания и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олным пониманием содержания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звитие умения понимать текст на уровне смысла;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. </w:t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11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 в жизни люд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основными типами газет в Великобритании (broadsheets/tabloids/middle market newspapers) и их особенностями, знакомство с понятием City;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даточные предложения.</w:t>
              <w:br/>
              <w:t xml:space="preserve">Лексика </w:t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11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ы и журнал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различными мнениями британских</w:t>
              <w:br/>
              <w:t xml:space="preserve">подростково наиболее популярных сериалах (East Enders, Coronation Street, Neighbours, Emmerdale), о телевизионном шоу The Real World, о радио Capital,о роли радио вжизни подростков, с реалией Radio Capital.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даточные предложения. Предложения с модальными глаголами в косвенной речи</w:t>
              <w:br/>
              <w:t>Лексика.;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tabloid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oadsheet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undramatic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sensational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to range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medium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daily</w:t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11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м газеты и журнал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различными взглядами британских</w:t>
              <w:br/>
              <w:t>подростков на роль средств массовой информации в их жизни, с преимуществами одних средств информации по отношению к другим;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венная речь</w:t>
              <w:br/>
              <w:t>Согласование времен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confidential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hatter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Лексик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pressie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freshing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ommon (sense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to approach 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>smth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ith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ntelligenc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honesty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o be packed with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exchange</w:t>
            </w:r>
            <w:r>
              <w:rPr>
                <w:rFonts w:eastAsia="Calibri"/>
                <w:sz w:val="20"/>
                <w:szCs w:val="20"/>
                <w:lang w:eastAsia="en-US"/>
              </w:rPr>
              <w:t>*</w:t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11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37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объя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особенностями перевода собственной</w:t>
              <w:br/>
              <w:t>прямой речи в косвенную при определенных условиях; знакомство с некоторыми реалиями в британской и американской культуре.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 Косвенная речь</w:t>
              <w:br/>
              <w:t>Согласование времен.</w:t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2</w:t>
            </w:r>
          </w:p>
        </w:tc>
        <w:tc>
          <w:tcPr>
            <w:tcW w:w="1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38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: достоинства и недостат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популярными телевизионными шоу</w:t>
              <w:br/>
              <w:t xml:space="preserve">Who Wants to Be a Millionaire? И Star Academy и аналогами этих передач,идущими на российских телевизионных каналах;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 Косвенная речь</w:t>
              <w:br/>
              <w:t>Согласование времен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confidential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hatter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pressie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refreshing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ommon (sense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to approach 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>smth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ith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ntelligenc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honesty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o be packed with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exchange*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2</w:t>
            </w:r>
          </w:p>
        </w:tc>
        <w:tc>
          <w:tcPr>
            <w:tcW w:w="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39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ионная програм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некоторыми молодежными журналами</w:t>
              <w:br/>
              <w:t>(Shout, Mizz, Cosmo Girl, Teen Ink); дальнейшее знакомство с героинями произведения The School at the Chalet (by Elinor BrentFDyer) (2Fя часть);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. Косвенная речь.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12</w:t>
            </w:r>
          </w:p>
        </w:tc>
        <w:tc>
          <w:tcPr>
            <w:tcW w:w="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40-43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знаем о средствах массовой информаци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повторение грамматики, лексических единиц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совершенствование лексических и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рамматических навыков;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свенная речь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1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1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1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12</w:t>
            </w:r>
          </w:p>
        </w:tc>
        <w:tc>
          <w:tcPr>
            <w:tcW w:w="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44.-4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ws</w:t>
            </w:r>
            <w:r>
              <w:rPr>
                <w:sz w:val="20"/>
                <w:szCs w:val="20"/>
              </w:rPr>
              <w:t>?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 развитие умения передавать реалии родной культуры средствами английского языка;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1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1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46-48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Средства массовой информации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знакомство с веб сайтом для подростков Teen</w:t>
              <w:br/>
              <w:t>Newsweek, с некоторыми наиболее популярными телевизионными программами .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.1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.1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1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  <w:t>урока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о</w:t>
              <w:br/>
              <w:t>часов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менты содержания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ебования к уровню подготовки (знать, понимать)</w:t>
            </w:r>
          </w:p>
        </w:tc>
        <w:tc>
          <w:tcPr>
            <w:tcW w:w="33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ррекция </w:t>
            </w:r>
          </w:p>
        </w:tc>
      </w:tr>
      <w:tr>
        <w:trPr>
          <w:trHeight w:val="64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49.-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 вредные привыч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ние и навыки распознавания и употребление в речи лексических средств, обслуживающих новую тему, проблемы и ситуации общ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Понимание на слух и чтение иноязычного текста с полным пониманием содержания, развитие умений  </w:t>
            </w:r>
            <w:r>
              <w:rPr>
                <w:spacing w:val="-3"/>
                <w:sz w:val="20"/>
                <w:szCs w:val="20"/>
              </w:rPr>
              <w:t xml:space="preserve">выделить главные </w:t>
            </w:r>
            <w:r>
              <w:rPr>
                <w:sz w:val="20"/>
                <w:szCs w:val="20"/>
              </w:rPr>
              <w:t>факты в тексте, опуская второстепенные, использовать языковую догадку и тематическое прогнозирование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cohol                      anger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sps                        envy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b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activity                indicativ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mention              obesit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de*                     sin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kip                    smok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nack                  wholemea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rammar for revision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equency adverbs and adverbial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5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 школьн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ние и навыки распознавания и употребление в речи лексических средств, обслуживающих новую тему, проблемы и ситуации общ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Развитие речевых умений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диалогическая речь (целенаправленный диалог-расспрос - интервью)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avoi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lori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ou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ut down 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ut ou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ai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keep fi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igh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rammar for revision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mparative adjectives and adverb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5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та: плюсы и мину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нание и навыки  распознавания и употребления  в речи глаголов в видо-временных формах страдательного залога (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anaemia</w:t>
            </w:r>
            <w:r>
              <w:rPr>
                <w:sz w:val="20"/>
                <w:szCs w:val="20"/>
                <w:lang w:val="en-US"/>
              </w:rPr>
              <w:t>*            to aff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anced*           to ba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ood*                bon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in*                cancer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carbohydrate*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5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ческие рисун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  с полным пониманием текста по теме «Здоровый образ жизни», формирование умения комментировать/объяснять  факты, описанные в текст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языковых знаний и навыков: лексическая сторона речи (расширение объема продуктивного и рецептивного лексического минимума )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injure</w:t>
            </w: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ngth*             loss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eral            muscl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weight       pa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tective*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ulativ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5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ые продук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,  аудирование, монологическая реч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языковых знаний и навыков: лексическая сторона речи (расширение объема продуктивного и рецептивного лексического минимума )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tantly          coug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ease              fev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rdly               to improv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gredient*      </w:t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5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ычки в е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ая речь – овладение умением делать сообщение в связи с услышанны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rich in      root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im                  slimmer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ech              valu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tamin             warning*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5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бавиться от вредных привычек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витие речевых ум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ая речь: овладение умением высказываться по теме «Здоровый образ жизни», используя основные коммуникативные типы речи (сообщение, повествование), эмоциональные и оценочные суж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. Говорение. 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5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i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окультурных знаний и умений: ознакомление с разными системами изме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языковых знаний и навыков: фонетическая и лексическая сторон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: аудирование и чтение с выборочным пониманием содержания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uss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fum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mpo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oo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ick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5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глядеть хорошо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языковых знаний и навыков: знание признаков  и навыки распознавания  и употребления в речи глаголов в видо-временной форме действительного залога (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евых умений и навык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выборочным пониманием нужной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g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othpas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desprea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ldwid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rammar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5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     совершенное длительное врем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языковых знаний и навыков: знание признаков  и навыки распознавания  и употребления в речи глаголов в видо-временной форме действительного залога (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rammar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6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подростков о своём здоровье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евых умен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: овладение умением выборочно понимать  необходимую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: диалогическая речь (диалог-обмен мнениями по теме «Здоровый образ жизни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tage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o </w:t>
            </w:r>
            <w:r>
              <w:rPr>
                <w:sz w:val="20"/>
                <w:szCs w:val="20"/>
                <w:lang w:val="en-GB"/>
              </w:rPr>
              <w:t>employ</w:t>
            </w: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o </w:t>
            </w:r>
            <w:r>
              <w:rPr>
                <w:sz w:val="20"/>
                <w:szCs w:val="20"/>
                <w:lang w:val="en-GB"/>
              </w:rPr>
              <w:t>giv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up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justif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be the odd one out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une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идо-временные формы действительного залога (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6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на борту кораб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ниманием основного содерж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: диалогическая речь (диалог-побуждение к действию)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6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борту самолё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евых ум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 полным пониманием текста 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ловообразователь и грамматическ анализа, выборочного перевода с комментарием и оценкой полученной информации</w:t>
            </w:r>
          </w:p>
        </w:tc>
        <w:tc>
          <w:tcPr>
            <w:tcW w:w="1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культуре общ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окультурных знаний и умений: овладение знаниями о речевых различиях в ситуациях формального и неформального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языковых знаний и навыков: грамматическая сторона ре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focus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mild</w:t>
            </w: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o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remove</w:t>
            </w:r>
            <w:r>
              <w:rPr>
                <w:sz w:val="20"/>
                <w:szCs w:val="20"/>
                <w:lang w:val="en-US"/>
              </w:rPr>
              <w:br/>
              <w:t>to spread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queez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m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ir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itabl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um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rammar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resent Perfect Continuous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 Present Perfect(</w:t>
            </w:r>
            <w:r>
              <w:rPr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знак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вы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позна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ид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ремен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ах</w:t>
            </w:r>
            <w:r>
              <w:rPr>
                <w:sz w:val="20"/>
                <w:szCs w:val="20"/>
                <w:lang w:val="en-US"/>
              </w:rPr>
              <w:t xml:space="preserve"> Present Perfect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 Present Perfect Continuous);</w:t>
            </w:r>
          </w:p>
        </w:tc>
        <w:tc>
          <w:tcPr>
            <w:tcW w:w="1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инструк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: диалогическая речь (диалог-расспрос – целенаправленный запрос информаци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языковых знаний и навыков: грамматическая сторона речи (знание признаков и навыки распознавания и употребления в речи глаголов в видо-временных формах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: факты и миф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и навыков распознавания и употребления в речи лексических средств, обслуживающих новую тему, проблемы и ситуации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onsum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berry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yesight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tritious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ooth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rengthe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мся к контрольной работ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языковых знаний и навык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 и фонетическая сторона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 распознавания и употребления в речи изученных лексических единиц и глаголов в видо-временных формах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по теме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Health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v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id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распознавания и употребления в речи изученных лексических единиц и грамматических знаний в новых ситуациях 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аудирования и чтения с полным пониманием содержания услышанного и прочитанного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Раздел 5: «Планы на будущее, проблема выбора профессии.» 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7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 Великобритан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и навыков распознавания и употребление в речи лексических средств, обслуживающих новую тему, проблемы и ситуации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: аудирование и чтение с полным пониманием содержания текста на основе его информационной переработки (выборочного перевода, страноведческого коммента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reception</w:t>
            </w:r>
            <w:r>
              <w:rPr>
                <w:sz w:val="20"/>
                <w:szCs w:val="20"/>
                <w:lang w:val="en-US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nfa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comprehensive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o gradu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grade</w:t>
            </w:r>
            <w:r>
              <w:rPr>
                <w:sz w:val="20"/>
                <w:szCs w:val="20"/>
                <w:lang w:val="en-US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o stay 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social</w:t>
            </w:r>
            <w:r>
              <w:rPr>
                <w:sz w:val="20"/>
                <w:szCs w:val="20"/>
                <w:lang w:val="en-US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loc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optional</w:t>
            </w:r>
            <w:r>
              <w:rPr>
                <w:sz w:val="20"/>
                <w:szCs w:val="20"/>
                <w:lang w:val="en-US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t doesn’t matt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pre-school</w:t>
            </w:r>
            <w:r>
              <w:rPr>
                <w:sz w:val="20"/>
                <w:szCs w:val="20"/>
                <w:lang w:val="en-US"/>
              </w:rPr>
              <w:t xml:space="preserve">             </w:t>
            </w:r>
            <w:r>
              <w:rPr>
                <w:sz w:val="20"/>
                <w:szCs w:val="20"/>
                <w:lang w:val="en-GB"/>
              </w:rPr>
              <w:t>elementa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higher education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academ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o be a success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canteen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bill</w:t>
            </w:r>
            <w:r>
              <w:rPr>
                <w:sz w:val="20"/>
                <w:szCs w:val="20"/>
                <w:lang w:val="en-US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eshma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образования в разных страна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ическая речь (диалог-расспрос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ая речь (умение выражать и аргументировать своё отношение к прочитанному, услышанном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higher education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academ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o be a success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canteen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bill</w:t>
            </w:r>
            <w:r>
              <w:rPr>
                <w:sz w:val="20"/>
                <w:szCs w:val="20"/>
                <w:lang w:val="en-US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eshm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sophomore</w:t>
            </w:r>
            <w:r>
              <w:rPr>
                <w:sz w:val="20"/>
                <w:szCs w:val="20"/>
                <w:lang w:val="en-US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isy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calm</w:t>
            </w:r>
            <w:r>
              <w:rPr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  <w:lang w:val="en-GB"/>
              </w:rPr>
              <w:t>psychologist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echnician*</w:t>
            </w:r>
            <w:r>
              <w:rPr>
                <w:sz w:val="20"/>
                <w:szCs w:val="20"/>
                <w:lang w:val="en-US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rchitect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7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планы на будуще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евых ум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ологическая речь): овладение умением делать сообщение в связи с прочитанным текс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ение): овладение умением полно и точно понимать содержание текста на основе языковой догадки и выборочного перев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. </w:t>
            </w:r>
          </w:p>
        </w:tc>
        <w:tc>
          <w:tcPr>
            <w:tcW w:w="1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7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 Ро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евых умен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ая речь (диалог-обмен мнениям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ая речь (сообщение по теме «Мои планы на будущее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la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pai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erpai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sonab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om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st pai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dg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irdress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forehan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7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заполнять анкет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языковых знаний и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рфография новых лексических единиц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витие речевых умений (письменная речь): умение заполнять блан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for Revisio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дате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ло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ast Perfect</w:t>
            </w:r>
          </w:p>
        </w:tc>
        <w:tc>
          <w:tcPr>
            <w:tcW w:w="1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7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исьм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витие речевых умений (письменная речь): умение писать официальное письм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. </w:t>
            </w:r>
          </w:p>
        </w:tc>
        <w:tc>
          <w:tcPr>
            <w:tcW w:w="1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7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рабо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 (чтение, монологическая речь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знаний и навыков распознавания и употребление в речи лексических средств, обслуживающих новую тему, проблемы и ситуации 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out and abou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isti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at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titud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ess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cence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tisfact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mbitiou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venturou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servativ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evaluat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ly/low-pai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7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«Ищу работ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речевых умений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 выборочным пониманием нужной информаци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орение (монологическая речь) – овладение умением передавать содержание прочитанного с опорой на текст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ая речь: овладение умением осуществлять информационную переработку иноязычного текс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pai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erpaid                 reasonab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ome                     worst pai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clear                     hedg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irdress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forehand              glamorous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run*                     barber*</w:t>
            </w:r>
          </w:p>
        </w:tc>
        <w:tc>
          <w:tcPr>
            <w:tcW w:w="1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7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фе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ирование языковых знаний и навыков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ая сторона речи – овладение новыми словообразовательными средствами: аффиксы прилагательных –</w:t>
            </w:r>
            <w:r>
              <w:rPr>
                <w:sz w:val="20"/>
                <w:szCs w:val="20"/>
                <w:lang w:val="en-US"/>
              </w:rPr>
              <w:t>abl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ble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i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less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ive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inte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сторона речи – дальнейшее совершенствование слухо-произносительных навы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out and abou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isti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at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titud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ess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cence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tisfact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mbitiou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venturou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servativ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evaluate*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ly/low-pai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la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7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 знаний, распознавания и употребления в речи изученных лексических единиц и грамматических знаний в новых ситуациях 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 чтения с полным пониманием содержания  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с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utationa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ess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cence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tisfact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mbitiou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venturou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nservativ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evaluate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Раздел 6: «Родная страна и страна изучаемого языка: культурные особенности»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 четверть</w:t>
            </w:r>
          </w:p>
        </w:tc>
      </w:tr>
      <w:tr>
        <w:trPr>
          <w:trHeight w:val="54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  <w:t>урока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о</w:t>
              <w:br/>
              <w:t>часов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менты содержания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ебования к уровню подготовки (знать, понимать)</w:t>
            </w:r>
          </w:p>
        </w:tc>
        <w:tc>
          <w:tcPr>
            <w:tcW w:w="33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ррекция </w:t>
            </w:r>
          </w:p>
        </w:tc>
      </w:tr>
      <w:tr>
        <w:trPr>
          <w:trHeight w:val="4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плану</w:t>
            </w:r>
          </w:p>
        </w:tc>
        <w:tc>
          <w:tcPr>
            <w:tcW w:w="1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факт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79.-8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, национальности и языки ми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языковых знаний и навы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ая сторона речи: расширение объёма продуктивного и рецептивного минимума за счёт лексических средств, обслуживающих новую тему, проблемы и ситуации общения, развитие  навыков их распознавания и употребление в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а и орфография: знание правил чтения и написания новых слов, отобранных для данного этапа обучения, и навыки их применения в рамках изучаемого лексико-грамматического материал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lingua franca*</w:t>
            </w: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GB"/>
              </w:rPr>
              <w:t xml:space="preserve">must* </w:t>
            </w:r>
            <w:r>
              <w:rPr>
                <w:i/>
                <w:sz w:val="20"/>
                <w:szCs w:val="20"/>
                <w:lang w:val="en-GB"/>
              </w:rPr>
              <w:t>(n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chief*</w:t>
            </w: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en-GB"/>
              </w:rPr>
              <w:t>to expand</w:t>
            </w:r>
            <w:r>
              <w:rPr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mail*</w:t>
            </w: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en-GB"/>
              </w:rPr>
              <w:t>politicia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yond any doub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ongue*</w:t>
            </w: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  <w:lang w:val="en-GB"/>
              </w:rPr>
              <w:t>to comment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o die out</w:t>
            </w: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GB"/>
              </w:rPr>
              <w:t>rise</w:t>
            </w:r>
            <w:r>
              <w:rPr>
                <w:i/>
                <w:sz w:val="20"/>
                <w:szCs w:val="20"/>
                <w:lang w:val="en-GB"/>
              </w:rPr>
              <w:t>* (n</w:t>
            </w:r>
            <w:r>
              <w:rPr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o revise</w:t>
            </w: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GB"/>
              </w:rPr>
              <w:t>to concentr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o practise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GB"/>
              </w:rPr>
              <w:t>to mis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y correspondence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luentl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mmatical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effectively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GB"/>
              </w:rPr>
              <w:t>experienc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mmar for Revis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английского языка в современном мир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языковых знаний и навы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ая сторона речи: расширение объёма продуктивного и рецептивного минимума за счёт лексических средств, обслуживающих новую тему, проблемы и ситуации общения, развитие  навыков их распознавания и употребление в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encourage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hievement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maintain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eld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utat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uclear weapon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wer*</w:t>
              <w:br/>
              <w:t>expor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mpor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hicles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ap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pensiv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ic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asonable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8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ты изучаешь английский язык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языковых знаний и навы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ая сторона речи: расширение объёма продуктивного и рецептивного минимума за счёт лексических средств, обслуживающих новую тему, проблемы и ситуации общения, развитие  навыков их распознавания и употребление в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83-8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зучения иностранн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евых умен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 (монологическая речь) – умение кратко высказываться по теме «Изучение иностранного язы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ramm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visi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8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страна или великие люди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окультурных знаний и умений: овладение знаниями по теме «Известные люд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 (диалогическая речь)  по теме «Изучение английского язы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лным пониманием содержания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awar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search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vestigat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succee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produc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8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ые люди Великобритан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окультурных знаний и умений: овладение знаниями по теме «Известные люд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ниманием основного  содержания (ознакомительное чтение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8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ые люди Ро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циокультурных знаний и умен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знаниями о культурном наследии родной стра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умением представлять родную страну и культуру  на английс язык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. </w:t>
            </w:r>
          </w:p>
        </w:tc>
        <w:tc>
          <w:tcPr>
            <w:tcW w:w="1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88-8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ое сообщество: факты и миф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языковых знаний и навы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ая сторона реч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, отобранных для данного этапа обучения, и навыки их применения в рамках изучаемого лексико-грамматическ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 и орфография: правил чтения и написания новых слов.</w:t>
            </w:r>
          </w:p>
        </w:tc>
        <w:tc>
          <w:tcPr>
            <w:tcW w:w="1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9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еликобритании в современном мир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 социокультурных знаний и умений по теме «Великобритан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языковых знаний и навы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ая сторона речи: расширение объёма продуктивного и рецептивного минимума за счёт лексических средств, обслуживающих новую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citiz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free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tr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finan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resour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produce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andard of living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encourage*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91-9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м Великобританию и Росс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(монологическая речь)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ечь – умение осуществлять информационную переработку иноязычных тек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делать сообщение в связи с прочитанным по теме «Великобритания»;</w:t>
            </w:r>
          </w:p>
        </w:tc>
        <w:tc>
          <w:tcPr>
            <w:tcW w:w="1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9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по теме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Bri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ld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знаний, распознавания и употребления в речи изученных лексических единиц, орфографических навыков  и грамматических знаний в новых ситуациях 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навыков аудирования и чтения с полным пониманием содержания услышанного и прочитанног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9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бщающий урок по теме «Великобрита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 социокультурных знаний и навыков по теме «Писатели Великобрита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речевых умений и навыков: говорение (диалогическая речь) по названной т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языковых знаний и навыков: грамматическая и лексическая сторон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повторения по теме «Великобрит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дготовка к итоговой контрольной работе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 социокультурных знаний и навыков по теме «Великобрит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речевых умений и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языковых знаний и навыков: грамматическая и лексическая стороны реч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-9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ая  контрольная работа за 9класс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, грамматика, аудирование, чтение.</w:t>
            </w:r>
          </w:p>
        </w:tc>
        <w:tc>
          <w:tcPr>
            <w:tcW w:w="17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-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01-1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повтор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лексико – грамматические упражнения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20z0">
    <w:name w:val="WW8Num20z0"/>
    <w:qFormat/>
    <w:rPr>
      <w:rFonts w:ascii="Wingdings" w:hAnsi="Wingdings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Wingdings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6">
    <w:name w:val="style56"/>
    <w:basedOn w:val="Normal"/>
    <w:qFormat/>
    <w:pPr>
      <w:suppressAutoHyphens w:val="true"/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10:00Z</dcterms:created>
  <dc:creator>Admin</dc:creator>
  <dc:description/>
  <cp:keywords/>
  <dc:language>en-US</dc:language>
  <cp:lastModifiedBy>komp17</cp:lastModifiedBy>
  <cp:lastPrinted>2013-10-16T14:15:00Z</cp:lastPrinted>
  <dcterms:modified xsi:type="dcterms:W3CDTF">2014-06-24T03:42:00Z</dcterms:modified>
  <cp:revision>22</cp:revision>
  <dc:subject/>
  <dc:title>№</dc:title>
</cp:coreProperties>
</file>